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18355" cy="8693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2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30 giugno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128395" cy="10941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71545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5pt;height:27.7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49 –  16 giugno 2015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917 della Commissione, del 15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per quanto riguarda il Bangladesh l'allegato I del regolamento (UE) n. 206/2010 che istituisce elenchi di paesi terzi, territori o loro parti autorizzati a introdurre nell'Unione europea determinati animali e carni fresche e che definisce le condizioni di certificazione veterinaria (Testo rilevante ai fini del SEE) ...p. 1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919 della Commissione, del 12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2009/821/CE per quanto riguarda gli elenchi dei posti d'ispezione frontalieri e delle unità veterinarie del sistema Traces [notificata con il numero C(2015) 3892] (Testo rilevante ai fini del SEE) ...p. 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56 –  20 giugn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1" w:name="mainContainer3"/>
      <w:bookmarkStart w:id="2" w:name="mainContainer3"/>
      <w:bookmarkEnd w:id="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6">
        <w:bookmarkStart w:id="3" w:name="documentView6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949 della Commissione, del 19 giugno 2015</w:t>
        </w:r>
      </w:hyperlink>
      <w:r>
        <w:rPr>
          <w:rStyle w:val="StrongEmphasis"/>
          <w:rFonts w:cs="Arial" w:ascii="Arial" w:hAnsi="Arial"/>
          <w:lang w:val="it-IT"/>
        </w:rPr>
        <w:t xml:space="preserve">, che approva i controlli pre-esportazione eseguiti da alcuni paesi terzi su determinati alimenti riguardo alla presenza di alcune micotossine (Testo rilevante ai fini del SEE)...p. 2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bookmarkStart w:id="4" w:name="mainContainer"/>
      <w:bookmarkEnd w:id="4"/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57 –  23 giugn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5" w:name="content"/>
      <w:bookmarkStart w:id="6" w:name="content"/>
      <w:bookmarkEnd w:id="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bookmarkStart w:id="7" w:name="documentView8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accomandazione (UE) 2015/976 della Commissione, del 19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sul monitoraggio della presenza di alcaloidi tropanici negli alimenti (Testo rilevante ai fini del SEE)...p. 9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61–  26 giugn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005 della Commissione, del 25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1881/2006 per quanto concerne i tenori massimi di piombo in taluni prodotti alimentari (Testo rilevante ai fini del SEE)...p. 9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8" w:name="content11"/>
      <w:bookmarkStart w:id="9" w:name="content11"/>
      <w:bookmarkEnd w:id="9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hyperlink r:id="rId9">
        <w:bookmarkStart w:id="10" w:name="documentView12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006 della Commissione, del 25 giugno 2015</w:t>
        </w:r>
      </w:hyperlink>
      <w:r>
        <w:rPr>
          <w:rStyle w:val="StrongEmphasis"/>
          <w:rFonts w:cs="Arial" w:ascii="Arial" w:hAnsi="Arial"/>
          <w:lang w:val="it-IT"/>
        </w:rPr>
        <w:t>, recante modifica del regolamento (CE) n. 1881/2006 per quanto riguarda i tenori massimi di arsenico inorganico nei prodotti alimentari (Testo rilevante ai fini del SEE)...p. 1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62–  27 giugn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11" w:name="content13"/>
      <w:bookmarkStart w:id="12" w:name="content13"/>
      <w:bookmarkEnd w:id="1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3" w:name="documentView14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12 della Commissione, del 23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669/2009 recante modalità di applicazione del regolamento (CE) n. 882/2004 del Parlamento europeo e del Consiglio relativo al livello accresciuto di controlli ufficiali sulle importazioni di alcuni mangimi e alimenti di origine non animale (Testo rilevante ai fini del SEE)...p. 2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163–  30 giugn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11">
        <w:bookmarkStart w:id="14" w:name="documentView16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20 della Commissione, del 29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 preparato di Bacillus subtilis (ATCC PTA-6737) come additivo nei mangimi per galline ovaiole e specie avicole minori destinate alla produzione di uova (titolare dell'autorizzazione Kemin Europa N.V.) (Testo rilevante ai fini del SEE)...p. 22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15" w:name="mainContainer14"/>
      <w:bookmarkStart w:id="16" w:name="mainContainer14"/>
      <w:bookmarkEnd w:id="1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7" w:name="documentView17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028 della Commissione, del 26 giugno 2015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ifica della decisione di esecuzione 2014/88/UE che sospende temporaneamente le importazioni dal Bangladesh di prodotti alimentari contenenti o costituiti da foglie di betel («Piper betle»), per quanto riguarda il suo periodo di applicazione [notificata con il numero C(2015) 4187] (Testo rilevante ai fini del SEE)… p. 5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308860" cy="7112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37305" cy="454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35.7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44–  26 giugn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color w:val="0000CC"/>
          <w:sz w:val="24"/>
          <w:szCs w:val="24"/>
        </w:rPr>
      </w:pPr>
      <w:r>
        <w:rPr>
          <w:rFonts w:cs="Arial" w:ascii="Arial" w:hAnsi="Arial"/>
          <w:color w:val="0000CC"/>
          <w:sz w:val="24"/>
          <w:szCs w:val="24"/>
        </w:rPr>
        <w:t>MINISTERO DELLA SALUT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</w:rPr>
          <w:t xml:space="preserve">ORDINANZA 28 maggio 2015  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true"/>
        <w:widowControl w:val="false"/>
        <w:pBdr/>
        <w:suppressAutoHyphens w:val="true"/>
        <w:kinsoku w:val="true"/>
        <w:overflowPunct w:val="true"/>
        <w:autoSpaceDE w:val="true"/>
        <w:bidi w:val="0"/>
        <w:spacing w:before="140" w:after="120"/>
        <w:ind w:left="0" w:right="0" w:hanging="0"/>
        <w:rPr>
          <w:rFonts w:ascii="Arial" w:hAnsi="Arial" w:cs="Arial"/>
          <w:sz w:val="24"/>
          <w:szCs w:val="24"/>
        </w:rPr>
      </w:pPr>
      <w:bookmarkStart w:id="18" w:name="testa_atto"/>
      <w:bookmarkEnd w:id="18"/>
      <w:r>
        <w:rPr>
          <w:rFonts w:cs="Arial" w:ascii="Arial" w:hAnsi="Arial"/>
          <w:sz w:val="24"/>
          <w:szCs w:val="24"/>
        </w:rPr>
        <w:t>Misure straordinarie di polizia veterinaria in materia di tubercolosi, brucellosi bovina e bufalina, brucellosi ovi-caprina, leucosi bovina enzootica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163823945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91585" cy="2482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19.5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8"/>
          <w:szCs w:val="28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48 –  16 giugno 2015</w:t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8"/>
          <w:szCs w:val="28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reti del Commissario ad Act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reto del Commissario ad Acta 8 giugno 2015, n. U00224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</w:rPr>
        <w:t>Piani di eradicazione e sorveglianza nel territorio regionale delle malattie dei bovini, bufalini e ovi-caprini oggetto di risanamento. Piano Operativo 2015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O PROVVEDIMENTO. UNA COPIA E' DISPONIBILE PRESSO LA BIBLIOTECA DELL'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820285" cy="5911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285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5pt;height:46.5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Style w:val="InternetLink"/>
          <w:rFonts w:ascii="Arial" w:hAnsi="Arial" w:cs="Arial"/>
          <w:b/>
          <w:b/>
          <w:bCs/>
          <w:color w:val="3333FF"/>
          <w:sz w:val="24"/>
          <w:szCs w:val="24"/>
          <w:u w:val="none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24 – 17 giugno 2015 . Parte seconda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/>
      </w:pPr>
      <w:r>
        <w:rPr>
          <w:rStyle w:val="InternetLink"/>
          <w:rFonts w:cs="Arial" w:ascii="Arial" w:hAnsi="Arial"/>
          <w:b/>
          <w:bCs/>
          <w:color w:val="3333FF"/>
          <w:sz w:val="24"/>
          <w:szCs w:val="24"/>
          <w:u w:val="none"/>
          <w:shd w:fill="FFFFFF" w:val="clear"/>
        </w:rPr>
        <w:t xml:space="preserve">PRESIDENTE DELLA GIUNTA </w:t>
      </w:r>
      <w:r>
        <w:rPr>
          <w:rFonts w:cs="Arial" w:ascii="Arial" w:hAnsi="Arial"/>
          <w:b/>
          <w:bCs/>
          <w:color w:val="3333FF"/>
          <w:sz w:val="24"/>
          <w:szCs w:val="24"/>
          <w:u w:val="none"/>
        </w:rPr>
        <w:t>REGIONAL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4 giugno 2015, n. 90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</w:rPr>
        <w:t>Istituto Zooprofilattico Sperimentale delle Regioni Lazio e Toscana. Designazione membro della commissione di esperti per l’accertamento dei requisiti degli aspiranti idonei all’incarico di Direttore generale.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11960</wp:posOffset>
                </wp:positionH>
                <wp:positionV relativeFrom="paragraph">
                  <wp:posOffset>417195</wp:posOffset>
                </wp:positionV>
                <wp:extent cx="4904740" cy="448310"/>
                <wp:effectExtent l="0" t="0" r="0" b="0"/>
                <wp:wrapSquare wrapText="righ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bookmarkStart w:id="19" w:name="layout-column_column-3"/>
                            <w:bookmarkEnd w:id="19"/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D.G. DIRITTI DI CITTADINANZA E COESIONE SOCIA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pt;height:35.3pt;mso-wrap-distance-left:0pt;mso-wrap-distance-right:0pt;mso-wrap-distance-top:0pt;mso-wrap-distance-bottom:0pt;margin-top:32.85pt;mso-position-vertical-relative:text;margin-left:13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bookmarkStart w:id="20" w:name="layout-column_column-3"/>
                      <w:bookmarkEnd w:id="20"/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D.G. DIRITTI DI CITTADINANZA E COESIONE SOCIALE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1" w:name="content15"/>
      <w:bookmarkStart w:id="22" w:name="content15"/>
      <w:bookmarkEnd w:id="2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4805" cy="875030"/>
                <wp:effectExtent l="0" t="0" r="0" b="0"/>
                <wp:wrapSquare wrapText="righ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</w:rPr>
                                <w:t>Decreto n.2880 del 26-06-2015</w:t>
                              </w:r>
                            </w:hyperlink>
                          </w:p>
                          <w:p>
                            <w:pPr>
                              <w:pStyle w:val="Titoloelenc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t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getto : Azienda INSEME S.p.A., codice aziendale IT032PI050, posta in San Miniato (PI) - Località Le Serre. Autorizzazione di stazione di quarantena per Blue Tongue.</w:t>
                            </w:r>
                          </w:p>
                          <w:p>
                            <w:pPr>
                              <w:pStyle w:val="Contenut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8.9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/>
                      </w:pP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</w:rPr>
                          <w:t>Decreto n.2880 del 26-06-2015</w:t>
                        </w:r>
                      </w:hyperlink>
                    </w:p>
                    <w:p>
                      <w:pPr>
                        <w:pStyle w:val="Titoloelenc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t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getto : Azienda INSEME S.p.A., codice aziendale IT032PI050, posta in San Miniato (PI) - Località Le Serre. Autorizzazione di stazione di quarantena per Blue Tongue.</w:t>
                      </w:r>
                    </w:p>
                    <w:p>
                      <w:pPr>
                        <w:pStyle w:val="Contenut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149.01.0011.01.ITA" TargetMode="External"/><Relationship Id="rId5" Type="http://schemas.openxmlformats.org/officeDocument/2006/relationships/hyperlink" Target="http://eur-lex.europa.eu/legal-content/IT/TXT/?uri=uriserv:OJ.L_.2015.149.01.0015.01.ITA" TargetMode="External"/><Relationship Id="rId6" Type="http://schemas.openxmlformats.org/officeDocument/2006/relationships/hyperlink" Target="http://eur-lex.europa.eu/legal-content/IT/TXT/?uri=uriserv:OJ.L_.2015.156.01.0002.01.ITA" TargetMode="External"/><Relationship Id="rId7" Type="http://schemas.openxmlformats.org/officeDocument/2006/relationships/hyperlink" Target="http://eur-lex.europa.eu/legal-content/IT/TXT/?uri=uriserv:OJ.L_.2015.157.01.0097.01.ITA" TargetMode="External"/><Relationship Id="rId8" Type="http://schemas.openxmlformats.org/officeDocument/2006/relationships/hyperlink" Target="http://eur-lex.europa.eu/legal-content/IT/TXT/?uri=uriserv:OJ.L_.2015.161.01.0009.01.ITA" TargetMode="External"/><Relationship Id="rId9" Type="http://schemas.openxmlformats.org/officeDocument/2006/relationships/hyperlink" Target="http://eur-lex.europa.eu/legal-content/IT/TXT/?uri=uriserv:OJ.L_.2015.161.01.0014.01.ITA" TargetMode="External"/><Relationship Id="rId10" Type="http://schemas.openxmlformats.org/officeDocument/2006/relationships/hyperlink" Target="http://eur-lex.europa.eu/legal-content/IT/TXT/?uri=uriserv:OJ.L_.2015.162.01.0026.01.ITA" TargetMode="External"/><Relationship Id="rId11" Type="http://schemas.openxmlformats.org/officeDocument/2006/relationships/hyperlink" Target="http://eur-lex.europa.eu/legal-content/IT/TXT/?uri=uriserv:OJ.L_.2015.163.01.0022.01.ITA" TargetMode="External"/><Relationship Id="rId12" Type="http://schemas.openxmlformats.org/officeDocument/2006/relationships/hyperlink" Target="http://eur-lex.europa.eu/legal-content/IT/TXT/?uri=uriserv:OJ.L_.2015.163.01.0053.01.ITA" TargetMode="External"/><Relationship Id="rId13" Type="http://schemas.openxmlformats.org/officeDocument/2006/relationships/image" Target="media/image3.png"/><Relationship Id="rId14" Type="http://schemas.openxmlformats.org/officeDocument/2006/relationships/hyperlink" Target="http://www.gazzettaufficiale.it/atto/serie_generale/caricaDettaglioAtto/originario?atto.dataPubblicazioneGazzetta=2015-06-24&amp;atto.codiceRedazionale=15A04879&amp;elenco30giorni=false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yperlink" Target="http://www.regione.toscana.it/documents/10180/12666511/PARTE+II+n.+24+del+17.06.2015.pdf/3d618e33-9c2c-4fb3-9b53-8410b8e75caa" TargetMode="External"/><Relationship Id="rId19" Type="http://schemas.openxmlformats.org/officeDocument/2006/relationships/image" Target="media/image5.wmf"/><Relationship Id="rId20" Type="http://schemas.openxmlformats.org/officeDocument/2006/relationships/hyperlink" Target="http://www301.regione.toscana.it/bancadati/atti/DettaglioAttiD.xml?codprat=2015AD00000003624" TargetMode="External"/><Relationship Id="rId21" Type="http://schemas.openxmlformats.org/officeDocument/2006/relationships/hyperlink" Target="http://www301.regione.toscana.it/bancadati/atti/DettaglioAttiD.xml?codprat=2015AD00000003624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5-07-02T08:54:38Z</dcterms:modified>
  <cp:revision>47</cp:revision>
  <dc:subject/>
  <dc:title/>
</cp:coreProperties>
</file>